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2 Jazz-Funk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5     1 1 1 2 1  4(4)   5(6)   5(6)   5(6)   5(6)   5(6)   5(6)   5(6)   5(6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     1 2 2 2 2  -      5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     3 3 3 1 2  -      -      5(12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9     1 2 2 3 3  -      3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4     2 1 1 1 1  4(4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6     2 3 2 2 1  -      4      -      -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     2 1 1 1 2  3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3     3 2 3 3 3  -      -      5(14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7    3 3 3 3 3  -      -      5(15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8"/>
        <w:gridCol w:w="1154"/>
        <w:gridCol w:w="1060"/>
        <w:gridCol w:w="777"/>
        <w:gridCol w:w="2792"/>
        <w:gridCol w:w="3013"/>
        <w:gridCol w:w="73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ец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л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WO as ONE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л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тні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ю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ртивно-освітній центр Столиця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і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в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з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9:04:00Z</dcterms:created>
  <dc:creator>Елена</dc:creator>
  <dc:description/>
  <cp:keywords/>
  <dc:language>en-US</dc:language>
  <cp:lastModifiedBy>Елена</cp:lastModifiedBy>
  <dcterms:modified xsi:type="dcterms:W3CDTF">2025-10-19T09:57:00Z</dcterms:modified>
  <cp:revision>3</cp:revision>
  <dc:subject/>
  <dc:title>Всеукраїнські змагання з сучасних танців, Кубок Харкова з Disco, Disco-Slow, Lyrical dance, Disco-Freestyle</dc:title>
</cp:coreProperties>
</file>